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firmy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ontakt: tel. stacjonarny …………………, tel. komórkowy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>fax …………….……..………., mail: ……………………………………….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i w:val="false"/>
          <w:sz w:val="22"/>
          <w:szCs w:val="22"/>
          <w:lang w:val="de-DE"/>
        </w:rPr>
        <w:t xml:space="preserve">Nr KRS/ nr wpisu CEIDG </w:t>
      </w:r>
      <w:r>
        <w:rPr>
          <w:rFonts w:cs="Arial" w:ascii="Arial" w:hAnsi="Arial"/>
          <w:b w:val="false"/>
          <w:sz w:val="22"/>
          <w:szCs w:val="22"/>
          <w:lang w:val="de-DE"/>
        </w:rPr>
        <w:t>…………………………..…….., NIP: …………………..………………</w:t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  <w:sz w:val="22"/>
          <w:szCs w:val="22"/>
        </w:rPr>
        <w:t xml:space="preserve">Regionalna Dyrekcja Ochrony Środowiska </w:t>
        <w:br/>
        <w:t>we Wrocławiu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. Powstańców Warszawy 1</w:t>
      </w:r>
    </w:p>
    <w:p>
      <w:pPr>
        <w:pStyle w:val="Normal"/>
        <w:ind w:left="3969" w:hanging="0"/>
        <w:rPr/>
      </w:pPr>
      <w:r>
        <w:rPr>
          <w:rFonts w:cs="Arial" w:ascii="Arial" w:hAnsi="Arial"/>
          <w:sz w:val="22"/>
          <w:szCs w:val="22"/>
        </w:rPr>
        <w:t>50-153 Wroc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</w:t>
      </w:r>
      <w:r>
        <w:rPr>
          <w:rFonts w:cs="Arial" w:ascii="Arial" w:hAnsi="Arial"/>
          <w:b/>
          <w:sz w:val="22"/>
          <w:szCs w:val="22"/>
        </w:rPr>
        <w:t xml:space="preserve">20 siedlisk zastępczych dla płazów w rezerwacie przyrody „Torfowiska Doliny Izery” </w:t>
      </w:r>
      <w:r>
        <w:rPr>
          <w:rFonts w:cs="Arial" w:ascii="Arial" w:hAnsi="Arial"/>
          <w:sz w:val="22"/>
          <w:szCs w:val="22"/>
        </w:rPr>
        <w:t>za następującą ryczałtową kwotę: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………………..………………..zł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łownie brutto: …………………….……………………………………………..…..…………….zł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.………………..…………..zł + podatek VAT ………………..………….zł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a czas trwania umowy będę dysponował/a osobą, posiadającą kwalifikacje zawodowe dla zawodu: technik hydrolog lub uprawnienia budowlane </w:t>
        <w:br/>
        <w:t xml:space="preserve">w specjalności inżynieryjnej hydrotechnicznej określone w ustawie z dnia 7 lipca 1994 r. Prawo budowlane (Dz. U. z 2017 r. poz. 1332 ze zm.), osoba zostanie wskazana </w:t>
        <w:br/>
        <w:t>z imienia i nazwiska w dniu podpisania umowy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od dnia podpisania umowy do dnia </w:t>
      </w:r>
      <w:r>
        <w:rPr>
          <w:rFonts w:cs="Arial" w:ascii="Arial" w:hAnsi="Arial"/>
          <w:b/>
          <w:sz w:val="22"/>
          <w:szCs w:val="22"/>
        </w:rPr>
        <w:t xml:space="preserve">30 października </w:t>
        <w:br/>
        <w:t>2017 r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podana w ofercie cena uwzględnia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…………………………….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soba do kontaktu: …………………………….………………………………………..……..., nr telefonu ………………….., adres e-mail 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łem/-am informacje konieczne do przygotowania oferty i właściwego wykonania zamówienia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eklaruję, że w sytuacji wyboru oferty zobowiązuję się na wezwanie Zamawiającego </w:t>
        <w:br/>
        <w:t xml:space="preserve">do dostarczenia dokumentów potwierdzających dysponowanie osobą, o której mowa </w:t>
        <w:br/>
        <w:t>w ust. 2 oraz wiarygodność Wykonawcy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oferty zobowiązuję się do realizacji zamówienia w pełnym rzeczowym zakresie i na warunkach określonych przez Zamawiającego oraz do podpisania umowy w miejscu i terminie określonym przez Zamawiającego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ata i podpis (pieczątka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/>
    </w:pPr>
    <w:bookmarkStart w:id="0" w:name="_Hlk491241941"/>
    <w:bookmarkStart w:id="1" w:name="_Hlk491241942"/>
    <w:bookmarkStart w:id="2" w:name="_Hlk491241943"/>
    <w:bookmarkStart w:id="3" w:name="_Hlk491241944"/>
    <w:bookmarkStart w:id="4" w:name="_Hlk491241945"/>
    <w:bookmarkStart w:id="5" w:name="_Hlk491241946"/>
    <w:bookmarkStart w:id="6" w:name="_Hlk491241991"/>
    <w:bookmarkStart w:id="7" w:name="_Hlk491241992"/>
    <w:bookmarkStart w:id="8" w:name="_Hlk491241993"/>
    <w:bookmarkStart w:id="9" w:name="_Hlk491241994"/>
    <w:bookmarkStart w:id="10" w:name="_Hlk491241995"/>
    <w:bookmarkStart w:id="11" w:name="_Hlk491241996"/>
    <w:bookmarkStart w:id="12" w:name="_Hlk491242271"/>
    <w:bookmarkStart w:id="13" w:name="_Hlk491242272"/>
    <w:bookmarkStart w:id="14" w:name="_Hlk491242273"/>
    <w:r>
      <w:rPr/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065</wp:posOffset>
              </wp:positionH>
              <wp:positionV relativeFrom="paragraph">
                <wp:posOffset>962025</wp:posOffset>
              </wp:positionV>
              <wp:extent cx="5591810" cy="4419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1810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284"/>
                            <w:jc w:val="center"/>
                            <w:rPr/>
                          </w:pPr>
                          <w:bookmarkStart w:id="15" w:name="_Hlk491244784"/>
                          <w:bookmarkStart w:id="16" w:name="_Hlk491244783"/>
                          <w:bookmarkStart w:id="17" w:name="_Hlk491244782"/>
                          <w:bookmarkStart w:id="18" w:name="_Hlk491244697"/>
                          <w:bookmarkStart w:id="19" w:name="_Hlk491244696"/>
                          <w:bookmarkStart w:id="20" w:name="_Hlk491244695"/>
                          <w:bookmarkStart w:id="21" w:name="_Hlk491244674"/>
                          <w:bookmarkStart w:id="22" w:name="_Hlk491244673"/>
                          <w:bookmarkStart w:id="23" w:name="_Hlk491244672"/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Zadanie dofinansowane </w:t>
                          </w:r>
                          <w:r>
                            <w:rPr>
                              <w:rFonts w:cs="Arial" w:ascii="Arial" w:hAnsi="Arial"/>
                              <w:bCs/>
                              <w:i/>
                              <w:sz w:val="18"/>
                              <w:szCs w:val="18"/>
                            </w:rPr>
                            <w:t>jest ze środków EFRR w ramach RPO WD 2014-2020.</w:t>
                          </w:r>
                          <w:bookmarkEnd w:id="15"/>
                          <w:bookmarkEnd w:id="16"/>
                          <w:bookmarkEnd w:id="17"/>
                          <w:bookmarkEnd w:id="18"/>
                          <w:bookmarkEnd w:id="19"/>
                          <w:bookmarkEnd w:id="20"/>
                          <w:bookmarkEnd w:id="21"/>
                          <w:bookmarkEnd w:id="22"/>
                          <w:bookmarkEnd w:id="2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3pt;height:34.8pt;mso-wrap-distance-left:9.05pt;mso-wrap-distance-right:9.05pt;mso-wrap-distance-top:0pt;mso-wrap-distance-bottom:0pt;margin-top:75.75pt;mso-position-vertical-relative:text;margin-left: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284"/>
                      <w:jc w:val="center"/>
                      <w:rPr/>
                    </w:pPr>
                    <w:bookmarkStart w:id="24" w:name="_Hlk491244784"/>
                    <w:bookmarkStart w:id="25" w:name="_Hlk491244783"/>
                    <w:bookmarkStart w:id="26" w:name="_Hlk491244782"/>
                    <w:bookmarkStart w:id="27" w:name="_Hlk491244697"/>
                    <w:bookmarkStart w:id="28" w:name="_Hlk491244696"/>
                    <w:bookmarkStart w:id="29" w:name="_Hlk491244695"/>
                    <w:bookmarkStart w:id="30" w:name="_Hlk491244674"/>
                    <w:bookmarkStart w:id="31" w:name="_Hlk491244673"/>
                    <w:bookmarkStart w:id="32" w:name="_Hlk491244672"/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Zadanie dofinansowane </w:t>
                    </w:r>
                    <w:r>
                      <w:rPr>
                        <w:rFonts w:cs="Arial" w:ascii="Arial" w:hAnsi="Arial"/>
                        <w:bCs/>
                        <w:i/>
                        <w:sz w:val="18"/>
                        <w:szCs w:val="18"/>
                      </w:rPr>
                      <w:t>jest ze środków EFRR w ramach RPO WD 2014-2020.</w:t>
                    </w:r>
                    <w:bookmarkEnd w:id="24"/>
                    <w:bookmarkEnd w:id="25"/>
                    <w:bookmarkEnd w:id="26"/>
                    <w:bookmarkEnd w:id="27"/>
                    <w:bookmarkEnd w:id="28"/>
                    <w:bookmarkEnd w:id="29"/>
                    <w:bookmarkEnd w:id="30"/>
                    <w:bookmarkEnd w:id="31"/>
                    <w:bookmarkEnd w:id="32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507" w:hanging="675"/>
      </w:pPr>
      <w:rPr>
        <w:sz w:val="22"/>
        <w:szCs w:val="22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638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9216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40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24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432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264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44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5:00Z</dcterms:created>
  <dc:creator>Konserwator Przyrody</dc:creator>
  <dc:description/>
  <cp:keywords/>
  <dc:language>en-US</dc:language>
  <cp:lastModifiedBy>Matylda</cp:lastModifiedBy>
  <cp:lastPrinted>2016-06-24T07:42:00Z</cp:lastPrinted>
  <dcterms:modified xsi:type="dcterms:W3CDTF">2017-10-11T09:50:00Z</dcterms:modified>
  <cp:revision>3</cp:revision>
  <dc:subject/>
  <dc:title>miejscowość, data</dc:title>
</cp:coreProperties>
</file>