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A.230.1.5.2017.JD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PYTANIE OFERTOW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danie realizowane jest bez stosowania ustawy z dnia 29 stycznia 2004 r. Prawo zamówień publicznych (Dz.U. z 2015 r. poz. 2164ze zm.) – w myśl art. 4 ust. 8: Ustawy nie stosuje się do zamówień, których wartość nie przekracza wyrażonej w złotych równowartości 30000 eur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Regionalna Dyrekcja Ochrony Środowiska we Wrocławiu, pl. Powstańców Warszawy 1, </w:t>
        <w:br/>
        <w:t>50 - 153 Wrocław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pytania jest  wydrukowanie oraz dostawa do siedziby Zamawiającego papieru firmowego, o poniższych parametrach:  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k jednostronny,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t A4, 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ład 10.000 arkuszy,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matura papieru 80 gr/m2.,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 bieli papieru winien odpowiadać bieli papieru firmy Polspeed (tzw. czerwony), który użytkowany jest przez Zamawiającego,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papieru firmowego stanowi załącznik nr 1 do umowy,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kolorystyka stanowi załącznik nr 2 do umow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runki które musi spełniać wykonawca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28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dzielenie zamówienia mogą ubiegać się Wykonawcy, </w:t>
      </w:r>
      <w:r>
        <w:rPr>
          <w:rFonts w:cs="Arial" w:ascii="Arial" w:hAnsi="Arial"/>
          <w:iCs/>
          <w:sz w:val="20"/>
          <w:szCs w:val="20"/>
        </w:rPr>
        <w:t>którzy zajmują się działalnością gospodarczą polegającą na usługach poligraficznych  oraz realizowali druki wielokolorowe papierów firmowych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28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ciągu 10 dni od daty podpisania umowy.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28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wa przedmiotu zamówienia do siedziby zamawiającego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Opis kryteriów wyboru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dzieli zamówienia Wykonawcy, którego oferta zostanie uznana za najkorzystniejszą na podstawie złożonej oferty, w której jedynym kryterium będzie cena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ce, termin i forma składania ofert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Termin składania ofert: 28.07.2017 r. do godziny 11:00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 po terminie nie będą rozpatrywane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składania ofert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emnych: Regionalna Dyrekcja Ochrony Środowiska we Wrocławiu, pl. Powstańców Warszawy 1, 50 - 153 Wrocław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ektronicznych –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jerzy.dalecki.wroclaw@rdos.gov.pl</w:t>
        </w:r>
      </w:hyperlink>
      <w:r>
        <w:rPr>
          <w:rFonts w:cs="Arial" w:ascii="Arial" w:hAnsi="Arial"/>
          <w:sz w:val="20"/>
          <w:szCs w:val="20"/>
        </w:rPr>
        <w:t xml:space="preserve">.,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jdalecki@rdos.wroclaw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soba do kontaktu w sprawie zamówienia: Jerzy Dalecki tel.: 71/340 – 60 – 18, 783-924-750, jerzy.dalecki.wroclaw@rdos.gov.pl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przygotowania oferty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być napisana w języku polskim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wykonania zamówienia jest wartością ryczałtową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wartość wykonania zamówienia należy podać w kwocie netto i brutto, na podaną kwotę powinny składać się wszystkie koszty związane z realizacją pełnego zakresu przedmiotu zamówienia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 treści zapytania ofertowego zostaną umieszczone na stronie internetowej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ytanie ofertowe może być przez Zamawiającego zmienione lub odwołane. Informacja o tym fakcie zostanie umieszczone na stronie internetowej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wyborze Wykonawcy zostanie przekazana wszystkim Wykonawcom, którzy złożyli oferty, zostanie zamieszczona na stronie internetowej Zamawiającego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zy.dalecki.wroclaw@rdos.gov.pl" TargetMode="External"/><Relationship Id="rId3" Type="http://schemas.openxmlformats.org/officeDocument/2006/relationships/hyperlink" Target="mailto:jdalecki@rdos.wroclaw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 firm wzór emas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56:00Z</dcterms:created>
  <dc:creator>Proline02</dc:creator>
  <dc:description/>
  <cp:keywords/>
  <dc:language>en-US</dc:language>
  <cp:lastModifiedBy>Proline02</cp:lastModifiedBy>
  <cp:lastPrinted>2010-12-24T12:27:00Z</cp:lastPrinted>
  <dcterms:modified xsi:type="dcterms:W3CDTF">2017-07-25T11:15:00Z</dcterms:modified>
  <cp:revision>14</cp:revision>
  <dc:subject/>
  <dc:title/>
</cp:coreProperties>
</file>