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2"/>
          <w:szCs w:val="22"/>
        </w:rPr>
        <w:t>U M O W A   NR</w:t>
      </w:r>
      <w:r>
        <w:rPr>
          <w:rFonts w:cs="Arial" w:ascii="Arial" w:hAnsi="Arial"/>
          <w:b w:val="false"/>
          <w:sz w:val="22"/>
          <w:szCs w:val="22"/>
        </w:rPr>
        <w:t xml:space="preserve">   ………………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warta we Wrocławiu w dniu ................................................................ pomiędz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gionalną Dyrekcją Ochrony Środowiska we Wrocławiu, Pl. Powstańców Warszawy 1, </w:t>
      </w:r>
      <w:r>
        <w:rPr>
          <w:rFonts w:cs="Arial" w:ascii="Arial" w:hAnsi="Arial"/>
        </w:rPr>
        <w:t xml:space="preserve">reprezentowaną przez </w:t>
      </w:r>
      <w:r>
        <w:rPr>
          <w:rFonts w:cs="Arial" w:ascii="Arial" w:hAnsi="Arial"/>
          <w:b/>
        </w:rPr>
        <w:t>Michała Jęc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Regionalnego Dyrektora Ochrony Środowiska we Wrocławiu</w:t>
      </w:r>
      <w:r>
        <w:rPr>
          <w:rFonts w:cs="Arial" w:ascii="Arial" w:hAnsi="Arial"/>
        </w:rPr>
        <w:t xml:space="preserve">, zwaną w dalszej części umowy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  <w:i/>
          <w:iCs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, </w:t>
      </w: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 xml:space="preserve"> .........................., </w:t>
      </w: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Tekstpodstawowy21"/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mawiający zleca, a Wykonawca zobowiązuje się dostarczyć, do siedziby Zamawiającego .......... komputerów stacjonarnych wyprodukowanych przez firmę </w:t>
      </w:r>
      <w:r>
        <w:rPr>
          <w:rFonts w:cs="Arial" w:ascii="Arial" w:hAnsi="Arial"/>
          <w:i/>
        </w:rPr>
        <w:t xml:space="preserve">................................... </w:t>
      </w:r>
      <w:r>
        <w:rPr>
          <w:rFonts w:cs="Arial" w:ascii="Arial" w:hAnsi="Arial"/>
        </w:rPr>
        <w:t>wraz z zainstalowanym oprogramowaniem</w:t>
      </w:r>
      <w:r>
        <w:rPr>
          <w:rFonts w:cs="Arial" w:ascii="Arial" w:hAnsi="Arial"/>
          <w:i/>
        </w:rPr>
        <w:t xml:space="preserve"> Windows 10 Proffesional i Microsoft Office 2016 Home &amp; Business PL Win 32-bit/x64 T5D-024</w:t>
      </w:r>
      <w:r>
        <w:rPr>
          <w:rFonts w:cs="Arial" w:ascii="Arial" w:hAnsi="Arial"/>
        </w:rPr>
        <w:t>39, zgodnie ze złożoną ofertą z dnia ................. 2016 r. – oferta stanowi załącznik do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Przedmiot umowy Wykonawca dostarczy do siedziby Zamawiającego na własny kosz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starczyć przedmiot umowy kompletny, fabrycznie nowy oraz gotowy do pracy zgodnie z przeznaczenie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wykonania umowy będzie protokół odbioru podpisany po dokonaniu dosta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powierzyć wykonania zadania osobom trzecim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realizacji zamówienia w terminie ....... dni od daty podpisania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tułem wynagrodzenia Wykonawca otrzyma </w:t>
      </w:r>
      <w:r>
        <w:rPr>
          <w:rFonts w:cs="Arial" w:ascii="Arial" w:hAnsi="Arial"/>
          <w:bCs/>
        </w:rPr>
        <w:t xml:space="preserve">kwotę brutto ............. zł </w:t>
      </w:r>
      <w:r>
        <w:rPr>
          <w:rFonts w:cs="Arial" w:ascii="Arial" w:hAnsi="Arial"/>
        </w:rPr>
        <w:t xml:space="preserve">(słownie: .................. zł), netto .............. zł., wynikającą z ceny jednostkowej w wysokości ......... zł brutto/szt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faktury będzie protokół odbioru, o którym mowa w §1 ust. 4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ona faktura w pozycji nabywca winna zawierać: Regionalna Dyrekcja Ochrony Środowiska we Wrocławiu, pl. Powstańców Warszawy 1, 50-153 Wrocław, NIP 897-17-47-119, Regon 020860626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Kwota wynagrodzenia płatna będzie przelewem na </w:t>
      </w:r>
      <w:r>
        <w:rPr>
          <w:rFonts w:cs="Arial" w:ascii="Arial" w:hAnsi="Arial"/>
          <w:bCs/>
        </w:rPr>
        <w:t xml:space="preserve">konto Wykonawcy nr: ...................... </w:t>
      </w:r>
      <w:r>
        <w:rPr>
          <w:rFonts w:cs="Arial" w:ascii="Arial" w:hAnsi="Arial"/>
        </w:rPr>
        <w:t>w terminie 21 dni od daty doręczenia prawidłowo wystawionej faktur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zapłaty strony przyjmują datę złożenia przelewu w banku prowadzącym rachunek Zamawiającego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gwarancji na dostarczony przedmiot umowy na okres ....... miesięcy </w:t>
        <w:br/>
        <w:t xml:space="preserve">od dnia dostarczenia przedmiotu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raz z przedmiotem umowy dostarczy Zamawiającemu: karty gwarancyjne, nośnik CD Microsoft Office P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Serwis gwarancyjny świadczony będzie w siedzibie Zamawiającego lub w serwisie, </w:t>
        <w:br/>
        <w:t>o którym mowa w .......... Czas wykonania naprawy nie może przekroczyć 9 dni roboczych, liczonych od dnia zgłoszenia awar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</w:rPr>
        <w:t>Zgłoszenie awarii może nastąpić w formie: telefonicznej lub mailowej w godzinach pracy serwisu, o którym mowa w 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serwisu – rozpoczęcia naprawy, nie może być dłuższy niż 2 dni robocze liczone od daty zgłoszenia awarii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 przypadku konieczności naprawy komputerów poza siedzibą Zamawiającego, przedstawiciel serwisu, o którym mowa w .................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709" w:hanging="289"/>
        <w:jc w:val="both"/>
        <w:rPr/>
      </w:pPr>
      <w:r>
        <w:rPr>
          <w:rFonts w:cs="Arial" w:ascii="Arial" w:hAnsi="Arial"/>
        </w:rPr>
        <w:t>demontuje dysk twardy i pozostawia go u Zamawiającego, po naprawie dokonuje jego montażu. W przypadku awarii dysku twardego zostanie on wymieniony na nowy bez konieczności zwrotu uszkodzonego i dokonywania ekspertyzy poza siedzibą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a transport uszkodzonego sprzętu do punktu serwisowego, a po naprawie do Zamawiającego, na własny koszt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umowy, strony ustalają odpowiedzialność na zasadzie kar umowny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 zwłokę w dostarczeniu przedmiotu umowy, w terminie określonym w § 2 - </w:t>
        <w:br/>
        <w:t>w wysokości 1% liczonego od wartości brutto określonej w § 3 ust.1 zamówienia za każdy rozpoczęty dzień opóźn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 przypadku odstąpienia od umowy przez Zamawiającego z przyczyn, za które ponosi odpowiedzialność Wykonawca - w wysokości 10 % wynagrodzenia umownego brutto określonego w § 3 ust 1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za zwłokę w realizacji serwisu gwarancyjnego, w terminie określonym w § 4 ust. 3 - w wysokości 1% liczonego od wartości brutto jednego komputera określonej w § 3 ust.1 zamówienia, za każdy rozpoczęty dzień opóźnienia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Wykonawca oświadcza, iż wyraża zgodę na pobranie z niewypłaconego wynagrodzenia naliczonych kar umownych, w przypadku zaistnienia okoliczności, o których mowa w </w:t>
      </w:r>
      <w:r>
        <w:rPr>
          <w:rFonts w:cs="Arial" w:ascii="Arial" w:hAnsi="Arial"/>
          <w:sz w:val="20"/>
          <w:szCs w:val="20"/>
        </w:rPr>
        <w:t>ust. 1 pkt 1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e strony Zamawiającego, osobą do kontaktów i odbioru przedmiotu zamówienia jest pracownik Zamawiającego, ............. - tel. 71-340-........, mail: .................@rdos.wroclaw.pl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rwis gwarancyjny świadczony będzie w 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z niniejszej umowy rozstrzygać będzie sąd powszechny właściwy ze względu na siedzibę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czterech jednobrzmiących egzemplarzach, jeden dla Wykonawcy, trzy dla Zamawiając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567"/>
        <w:jc w:val="center"/>
        <w:rPr/>
      </w:pPr>
      <w:r>
        <w:rPr>
          <w:rFonts w:cs="Arial" w:ascii="Arial" w:hAnsi="Arial"/>
          <w:u w:val="single"/>
        </w:rPr>
        <w:t>Zamawiający: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Wykonawca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353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6">
    <w:name w:val="WW8Num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 firm wzór em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6:00Z</dcterms:created>
  <dc:creator>Proline02</dc:creator>
  <dc:description/>
  <cp:keywords/>
  <dc:language>en-US</dc:language>
  <cp:lastModifiedBy>Proline02</cp:lastModifiedBy>
  <cp:lastPrinted>2016-07-29T10:19:00Z</cp:lastPrinted>
  <dcterms:modified xsi:type="dcterms:W3CDTF">2016-11-15T09:44:00Z</dcterms:modified>
  <cp:revision>8</cp:revision>
  <dc:subject/>
  <dc:title/>
</cp:coreProperties>
</file>