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..…………….…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 i nazwisko Wykonawcy/nazwa Firm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</w:t>
      </w:r>
      <w:r>
        <w:rPr>
          <w:rFonts w:cs="Arial" w:ascii="Arial" w:hAnsi="Arial"/>
          <w:i/>
          <w:sz w:val="18"/>
          <w:szCs w:val="18"/>
        </w:rPr>
        <w:t>Nr telefonu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8"/>
          <w:szCs w:val="18"/>
        </w:rPr>
        <w:t>Adres e-mail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40" w:before="0" w:after="0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e Wrocławiu</w:t>
      </w:r>
    </w:p>
    <w:p>
      <w:pPr>
        <w:pStyle w:val="Normal"/>
        <w:spacing w:lineRule="auto" w:line="240" w:before="0" w:after="0"/>
        <w:ind w:firstLine="2835"/>
        <w:rPr/>
      </w:pPr>
      <w:r>
        <w:rPr>
          <w:rFonts w:cs="Arial" w:ascii="Arial" w:hAnsi="Arial"/>
        </w:rPr>
        <w:t>pl. Powstańców Warszawy 1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oc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feruję wykonanie przedmiotu zamówienia polegającego na </w:t>
      </w:r>
      <w:r>
        <w:rPr>
          <w:rFonts w:cs="Arial" w:ascii="Arial" w:hAnsi="Arial"/>
        </w:rPr>
        <w:t>przygotowaniu dokumentacji niezbędnej do złożenia wniosku o wydanie pozwolenia wodnoprawnego na wykonanie urządzeń wodnych i piętrzenie śródlądowych wód powierzchniowych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w związku z </w:t>
      </w:r>
      <w:r>
        <w:rPr>
          <w:rFonts w:cs="Arial" w:ascii="Arial" w:hAnsi="Arial"/>
          <w:shd w:fill="FFFFFF" w:val="clear"/>
        </w:rPr>
        <w:t>budową przepustu z piętrzeniem w miejsce opóźniacza odpływu OPnr2 i przepustu Pnr20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>w km 2,7 kanału m. p. uchodzącego do Jezierzycy (współrzędne w układzie 1992: x - 392664, y – 328627 działka nr 510/71 obręb Rudno, gmina Wołów) w ramach I etapu przywracania właściwych stosunków wodnych w rezerwacie przyrody „Uroczysko Wrzosy” wraz z terenem sąsiadującym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70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59"/>
        <w:gridCol w:w="393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.p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netto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</w:t>
      </w:r>
      <w:r>
        <w:rPr>
          <w:rFonts w:cs="Arial" w:ascii="Arial" w:hAnsi="Arial"/>
        </w:rPr>
        <w:t>w okresie ostatnich trzech lat przed upływem terminu złożenia oferty w niniejszym postępowaniu wykonałem usługę obejmującą swym zakresem opracowanie operatu wodnoprawnego, w następującej liczbie: …….. .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Data i podpis (pieczątka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załącze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ktualny wypis z Centralnej Ewidencji i Informacji o Działalności Gospodarczej lub KRS firmy, </w:t>
        <w:br/>
        <w:t>lub PESEL (osoby fizyczne)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53"/>
      <w:numFmt w:val="decimal"/>
      <w:lvlText w:val="%1-%2"/>
      <w:lvlJc w:val="left"/>
      <w:pPr>
        <w:tabs>
          <w:tab w:val="num" w:pos="0"/>
        </w:tabs>
        <w:ind w:left="3510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639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922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4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25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45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28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44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44:00Z</dcterms:created>
  <dc:creator>Sylwia</dc:creator>
  <dc:description/>
  <dc:language>en-US</dc:language>
  <cp:lastModifiedBy>Irena</cp:lastModifiedBy>
  <cp:lastPrinted>2016-09-08T13:34:00Z</cp:lastPrinted>
  <dcterms:modified xsi:type="dcterms:W3CDTF">2016-09-13T12:44:00Z</dcterms:modified>
  <cp:revision>2</cp:revision>
  <dc:subject/>
  <dc:title/>
</cp:coreProperties>
</file>