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/miejscowość, data/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Nazwa firmy.....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/>
      </w:pPr>
      <w:r>
        <w:rPr/>
        <w:t xml:space="preserve">Adres firmy ............................................................................................... NIP.........................................                   </w:t>
      </w:r>
    </w:p>
    <w:p>
      <w:pPr>
        <w:pStyle w:val="Normal"/>
        <w:spacing w:lineRule="auto" w:line="360"/>
        <w:rPr/>
      </w:pPr>
      <w:r>
        <w:rPr/>
        <w:t xml:space="preserve">Adres do korespondencji (jeżeli inny niż firmy) .......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/>
        <w:t xml:space="preserve">Imię i Nazwisko ……….............................................................................................................................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Rodzaj upoważnienia do reprezentowania firmy …...................................................................................                                                  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Kontakt: tel. stacjonarny …………………………, tel. komórkowy ........................................................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lang w:val="de-DE"/>
        </w:rPr>
        <w:t xml:space="preserve">        </w:t>
      </w:r>
      <w:r>
        <w:rPr>
          <w:lang w:val="de-DE"/>
        </w:rPr>
        <w:tab/>
        <w:tab/>
        <w:t xml:space="preserve">      fax ………………….……..………., mail: ………………………………………………</w:t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Powstańców Warszawy 1</w:t>
      </w:r>
    </w:p>
    <w:p>
      <w:pPr>
        <w:pStyle w:val="Normal"/>
        <w:spacing w:lineRule="auto" w:line="276"/>
        <w:ind w:left="396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0-153 Wrocław</w:t>
      </w:r>
    </w:p>
    <w:p>
      <w:pPr>
        <w:pStyle w:val="Normal"/>
        <w:spacing w:lineRule="auto" w:line="276"/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rozeznanie cenowe dla zadania </w:t>
      </w:r>
      <w:r>
        <w:rPr>
          <w:b/>
          <w:sz w:val="22"/>
          <w:szCs w:val="22"/>
        </w:rPr>
        <w:t xml:space="preserve">„Świadczenie usług pocztowych dla Regionalnej Dyrekcji Ochrony Środowiska we Wrocławiu” </w:t>
      </w:r>
      <w:r>
        <w:rPr>
          <w:sz w:val="22"/>
          <w:szCs w:val="22"/>
        </w:rPr>
        <w:t>Nr sprawy: WOF.240.6.2016,</w:t>
      </w:r>
      <w:r>
        <w:rPr>
          <w:bCs/>
          <w:kern w:val="2"/>
          <w:sz w:val="22"/>
          <w:szCs w:val="22"/>
          <w:lang w:eastAsia="zh-CN" w:bidi="hi-IN"/>
        </w:rPr>
        <w:t xml:space="preserve"> realizowanego zgodnie art. 4 pkt. 8 z ustawy z dnia 29 stycznia 2004r. Prawo zamówień publicznych (</w:t>
      </w:r>
      <w:r>
        <w:rPr>
          <w:sz w:val="22"/>
          <w:szCs w:val="22"/>
        </w:rPr>
        <w:t>Dz.U. z 2015 r. poz. 2164</w:t>
      </w:r>
      <w:r>
        <w:rPr>
          <w:bCs/>
          <w:kern w:val="2"/>
          <w:sz w:val="22"/>
          <w:szCs w:val="22"/>
          <w:lang w:eastAsia="zh-CN" w:bidi="hi-IN"/>
        </w:rPr>
        <w:t>), wyrażam chęć jego wykonania na następujących warunkach cenowych</w:t>
      </w:r>
      <w:r>
        <w:rPr/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20"/>
        <w:gridCol w:w="2380"/>
        <w:gridCol w:w="760"/>
        <w:gridCol w:w="1369"/>
        <w:gridCol w:w="1540"/>
      </w:tblGrid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odzaj przesyłk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Waga i gabaryty* przesyłek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Ilość (szt.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Cena jednost. brutto (PLN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Wartość brutto           (PLN)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A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B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pl-PL"/>
              </w:rPr>
              <w:t>F (kol. D x kol. E)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syłki nierejestrowane nie będące przesyłkami najszybszej kategorii w obrocie krajowym (ekonomiczn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576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A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syłki nierejestrowane najszybszej kategorii w obrocie krajowym (priorytetow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syłki rejestrowane nie będące przesyłkami najszybszej kategorii w obrocie krajowym (ekonomiczne polecon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136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syłki rejestrowane najszybszej kategorii w obrocie krajowym  (priorytetowe polecon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35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350 g. do 1000 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onad 1000g. do 2000g.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syłki  rejestrowane najszybszej kategorii w obrocie zagranicznym obszar Europy (priorytetowe polecon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5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0 g. do 10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0 g. do 35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350 g. do 50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00 g. do 100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00 g. do 2000 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aczki rejestrowane nie będące paczkami najszybszej kategorii w obrocie krajowym (ekonomiczn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1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1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 kg do 2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 kg do 2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2 kg do 5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2 kg do 5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 kg do 10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 kg do 10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 kg do 20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 kg do 20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aczki rejestrowane najszybszej kategorii w obrocie krajowym (priorytetowe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1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do 1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 kg do 2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 kg do 2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2 kg do 5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2 kg do 5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 kg do 10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5 kg do 10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 kg do 20 kg gabaryt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od 10 kg do 20 kg gabaryt 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sługa "potwierdzenie odbioru" w obrocie krajowy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usług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1776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sługa "potwierdzenie odbioru" w obrocie zagraniczny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usług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sługa "zwrot do adresata" w obrocie krajowy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usług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Cena brutto oferty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(suma kolumny F poz. od 1 do 53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.……….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y, że wycenione zostały wszystkie elementy niezbędne do wykonania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/y, że zapoznałem się z warunkami rozeznania cenowego i akceptuję je bez zastrzeżeń, </w:t>
        <w:br/>
        <w:t>a w przypadku wyboru mojej oferty, zobowiązuję się do zawarcia umowy w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kresem rozliczeniowym będzie jeden miesiąc kalendarz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prowadzimy działalność pocztową w zakresie przyjmowania, przemieszczania </w:t>
        <w:br/>
        <w:t xml:space="preserve">i doręczania przesyłek w obrocie krajowymi i zagranicznym na podstawie ważnego zaświadczenia wydanego przez Prezesa Urzędu Komunikacji Elektronicznej, zgodnie z art. 6 </w:t>
      </w:r>
      <w:r>
        <w:rPr>
          <w:color w:val="000000"/>
          <w:sz w:val="22"/>
          <w:szCs w:val="22"/>
        </w:rPr>
        <w:t xml:space="preserve">ustawy z dnia 23 listopada 2012 r. Prawo pocztowe - zaświadczenie w załączeniu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/y, że posiadane punkty odbioru niedoręczonych pod adres przesyłek (awizowanych) znajdują się na terenie każdej gminy w kraju. Każda placówka pocztowa spełnia niżej wymienione warunk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709" w:right="0" w:hanging="283"/>
        <w:contextualSpacing/>
        <w:jc w:val="both"/>
        <w:rPr/>
      </w:pPr>
      <w:r>
        <w:rPr>
          <w:sz w:val="22"/>
          <w:szCs w:val="22"/>
        </w:rPr>
        <w:t xml:space="preserve">jest czynna co najmniej we wszystkie dni robocze, z wyjątkiem dni ustawowo wolnych od prac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709" w:right="0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oznakowana w sposób widoczny „szyldem” z nazwą bądź logo Wykonawcy, jednoznacznie wskazującym na jednostkę Wykonawc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709" w:right="0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dy znajduje się w lokalu, w którym prowadzona jest inna działalność gospodarcza, musi posiadać wyodrębnione stanowisko obsługi klientów w zakresie usług pocztowych, oznakowane w sposób widoczny nazwą lub logo Wykonawcy o</w:t>
      </w:r>
      <w:r>
        <w:rPr>
          <w:color w:val="000000"/>
          <w:sz w:val="22"/>
          <w:szCs w:val="22"/>
        </w:rPr>
        <w:t>raz zapewniające prawidłowe zabezpieczenie przesyłek przed dostępem osób trzecich, gwarantujące zachowanie tajemnicy pocztowej oraz ochronę danych osobowych powierzonych Wykonawcy do przetwarzania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posiadam/y </w:t>
      </w:r>
      <w:r>
        <w:rPr>
          <w:bCs/>
          <w:sz w:val="22"/>
          <w:szCs w:val="22"/>
        </w:rPr>
        <w:t>we Wrocławiu co najmniej 2 punkty nadawcze, a w Jeleniej Górze co najmniej 1 punkt nadawczy, czynne codziennie w dni robocze w godzinach umożliwiających dostarczenie przesyłek w godzinach od 12:00 do 18:00, znajdujące się pod następującymi adresami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rPr/>
      </w:pPr>
      <w:r>
        <w:rPr>
          <w:sz w:val="22"/>
          <w:szCs w:val="22"/>
        </w:rPr>
        <w:t>Wrocław: ………..….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rPr/>
      </w:pPr>
      <w:r>
        <w:rPr>
          <w:sz w:val="22"/>
          <w:szCs w:val="22"/>
        </w:rPr>
        <w:t>Jelenia Góra: ……….……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/y, że stosunek liczby osób zatrudnionych przez Wykonawcę w ramach prowadzonej działalności pocztowej na terenie Polski, na podstawie umowy o pracę w wymiarze minimum ¾ etatu do liczby wszystkich zatrudnionych osób, wg stanu zatrudnienia na dzień 31.03.2016 r. – </w:t>
        <w:br/>
        <w:t>wynosi ……….. %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ane dane składamy pod groźbą odpowiedzialności karnej określonej w art. 297 § 1 Kodeksu karnego (Dz. U. Nr 88 poz. 553 z późn. zm.)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a żądanie Zamawiającego dostarczymy stosowne dokumenty (oświadczenia) potwierdzające liczbę osób zgłoszonych do ubezpieczenia społecznego zatrudnionych na podstawie umowy o pracę oraz dokumenty (oświadczenia) potwierdzające liczbę wszystkich zatrudnionych osób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do kontaktu ze strony Wykonawcy jest ………………….. tel. ……………………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łącznikami do oferty są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a zaświadczenia o wpisie do Rejestru operatorów pocztowych przez Prezesa Urzędu Komunikacji Elektronicznej, zgodnie  z </w:t>
      </w:r>
      <w:r>
        <w:rPr>
          <w:color w:val="000000"/>
          <w:sz w:val="22"/>
          <w:szCs w:val="22"/>
        </w:rPr>
        <w:t>ustawa z dnia 23 listopada 2012 r. Prawo pocztow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hanging="357"/>
        <w:jc w:val="both"/>
        <w:rPr/>
      </w:pPr>
      <w:r>
        <w:rPr>
          <w:sz w:val="22"/>
          <w:szCs w:val="22"/>
        </w:rPr>
        <w:t>Aktualny 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ne pełnomocnictwo - w przypadku posługiwania się pełnomocnikie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spacing w:lineRule="auto" w:line="276"/>
        <w:ind w:left="4248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sz w:val="22"/>
          <w:szCs w:val="22"/>
        </w:rPr>
        <w:tab/>
        <w:t>…………………………….……………………….</w:t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sz w:val="22"/>
          <w:szCs w:val="22"/>
        </w:rPr>
        <w:t xml:space="preserve">Podpis/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Cs/>
      </w:rPr>
      <w:t xml:space="preserve">Załącznik nr 1 do rozpoznania cenowego – nr sprawy WOF.240.6.2016  </w:t>
    </w:r>
  </w:p>
  <w:p>
    <w:pPr>
      <w:pStyle w:val="Header"/>
      <w:spacing w:before="240" w:after="120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>Załącznik nr 1 do rozpoznania cenowego – nr sprawy WOF.240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50z1">
    <w:name w:val="WW8Num50z1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Wingdings" w:hAnsi="Wingdings" w:cs="Wingdings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7:00Z</dcterms:created>
  <dc:creator>Konserwator Przyrody</dc:creator>
  <dc:description/>
  <cp:keywords/>
  <dc:language>en-US</dc:language>
  <cp:lastModifiedBy>hp</cp:lastModifiedBy>
  <cp:lastPrinted>2016-05-11T14:49:00Z</cp:lastPrinted>
  <dcterms:modified xsi:type="dcterms:W3CDTF">2016-05-12T10:12:00Z</dcterms:modified>
  <cp:revision>58</cp:revision>
  <dc:subject/>
  <dc:title>Nazwa firmy</dc:title>
</cp:coreProperties>
</file>