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stotne postanowienia umowy na obsługę pocztową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onalnej Dyrekcji Ochrony Środowiska we Wrocławiu</w:t>
      </w:r>
    </w:p>
    <w:p>
      <w:pPr>
        <w:pStyle w:val="Normal"/>
        <w:spacing w:lineRule="auto" w:line="276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/>
      </w:pPr>
      <w:r>
        <w:rPr>
          <w:sz w:val="22"/>
          <w:szCs w:val="22"/>
        </w:rPr>
        <w:t xml:space="preserve">Przedmiotem zamówienia jest świadczenie usług pocztowych w obrocie krajowym i zagranicznym, w zakresie przyjmowania, przemieszczania i doręczania przesyłek pocztowych i ich ewentualnym zwrocie (po wyczerpaniu możliwości ich doręczenia lub wydania odbiorcy) - na zasadach określonych </w:t>
        <w:br/>
        <w:t xml:space="preserve">w ustawie z dnia 23 listopada 2012 r. </w:t>
      </w:r>
      <w:r>
        <w:rPr>
          <w:i/>
          <w:sz w:val="22"/>
          <w:szCs w:val="22"/>
        </w:rPr>
        <w:t>Prawo Pocztowe</w:t>
      </w:r>
      <w:r>
        <w:rPr>
          <w:sz w:val="22"/>
          <w:szCs w:val="22"/>
        </w:rPr>
        <w:t xml:space="preserve"> (Dz.U. z 2012 r. poz. 1529 z późn. zm.) oraz aktów wykonawczych do ustawy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okalizacja jednostek Zamawiającego oraz placówek Wykonawcy realizujących przedmiot zamówienia, stanowi załącznik nr ..…. do umowy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danie przesyłek pocztowych objętych przedmiotem zamówienia następować będzie w dniu ich przekazania Wykonawcy przez Zamawiającego do placówki, o której mowa w ust. …. 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poważnia Wykonawcę do przyjmowania przesyłek pocztowych przez pracowników placówek pocztowych, o których mowa w ust. …, pod jego nieobecność w placówce nadania. </w:t>
        <w:br/>
        <w:t>W przypadku rozbieżności w dokumentacji rozliczeniowej między stanem wskazanym przez Zamawiającego, a stanem faktycznym stwierdzonym przez Wykonawcę, przyjmuje się ustalenia stwierdzone przez Wykonawcę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/>
      </w:pPr>
      <w:r>
        <w:rPr>
          <w:bCs/>
          <w:sz w:val="22"/>
          <w:szCs w:val="22"/>
        </w:rPr>
        <w:t>Zamawiający oświadcza, że p</w:t>
      </w:r>
      <w:r>
        <w:rPr>
          <w:sz w:val="22"/>
          <w:szCs w:val="22"/>
        </w:rPr>
        <w:t>rzesyłki pocztowe do wysyłania (nadania) będzie dostarczał samodzielnie do placówek, o których mowa w ust. … 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przesyłek rejestrowanych, nadawanych przez Zamawiającego, Wykonawca zapewni osiągnięcie skutku nadania lub oddania pisma w polskiej placówce operatora wyznaczonego, </w:t>
        <w:br/>
        <w:t>w myśl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art. 57 § 5 pkt 2 ustawy z dnia 14 czerwca 1960 r.- Kodeks postępowania administracyjnego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art. 165 § 2  ustawy z dnia 17 listopada 1964 r.  Kodeks postępowania cywilnego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720" w:hanging="294"/>
        <w:jc w:val="both"/>
        <w:rPr/>
      </w:pPr>
      <w:r>
        <w:rPr>
          <w:sz w:val="22"/>
          <w:szCs w:val="22"/>
        </w:rPr>
        <w:t>art. 83  § 3  ustawy z dnia z 30 sierpnia 2002 r. Prawo o postępowaniu przed sądami administracyjnym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art. 198b ust. 2 ustawy z dnia 29 stycznia 2004 r. Prawo zamówień publicznych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/>
      </w:pPr>
      <w:r>
        <w:rPr>
          <w:sz w:val="22"/>
          <w:szCs w:val="22"/>
        </w:rPr>
        <w:t>Wykonawca dopuszcza stosowanie dokumentacji rozliczeniowej (np. książki nadawczej) własnego nakładu (wydruki formatu A4) lub zaproponowanego przez Zamawiającego wzoru (np. dodane dodatkowej kolumny) – po jego uzgodnieniu z Wykonawcą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/>
      </w:pPr>
      <w:r>
        <w:rPr>
          <w:sz w:val="22"/>
          <w:szCs w:val="22"/>
        </w:rPr>
        <w:t>Wykonawca dostarcza Zamawiającemu, na jego pisemny wniosek, druków „potwierdzenia odbioru” własnego wzoru, bez obciążania Zamawiającego dodatkowymi kosztami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czas określony – od dnia …….. r. do dnia …… r. lub do wyczerpania kwoty stanowiącej maksymalne wynagrodzenie Wykonawcy z tytułu realizacji przedmiotu zamówienia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wykonanie przedmiotu zamówienia Wykonawcy przysługuje wynagrodzenie w wysokości …………. zł brutto, słownie: …….. zł brutt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…, obejmuje wszelkie koszty umożliwiające Wykonawcy należyte i zgodne z obowiązującymi przepisami wykonanie umowy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nagrodzenie, o którym mowa w ust. …, wynikać będzie z rzeczywistej ilości przesyłek, dla których będą </w:t>
      </w:r>
      <w:r>
        <w:rPr>
          <w:sz w:val="22"/>
          <w:szCs w:val="22"/>
        </w:rPr>
        <w:t>świadczone usługi pocztowe (stwierdzona na podstawie dokumentów nadawczych sporządzonych przez Zamawiającego) pomnożone przez odpowiednie ceny jednostkowe brutto określone w formularzu ofertowym Wykonawcy stanowiącym załącznik nr ... do umowy. W przypadku braku ceny jednostkowej w formularzu ofertowym dla danego rodzaju przesyłki lub przedziału wagowego, Wykonawca przyjmie cenę zgodnie z obowiązującym cennikiem Wykonawcy na dzień realizacji przesyłki.</w:t>
      </w:r>
    </w:p>
    <w:p>
      <w:pPr>
        <w:pStyle w:val="Akapitzlist"/>
        <w:suppressAutoHyphens w:val="false"/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em rozliczeniowym będzie jeden miesiąc kalendarzowy. 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 wykonanie przedmiotu zamówienia wystawi Zamawiającemu fakturę VAT </w:t>
        <w:br/>
        <w:t>w terminie 7 dni po zakończeniu okresu rozliczeniowego. Wraz z fakturą Wykonawca dostarczy Zamawiającemu zestawienie określające ilości faktycznie nadanych przesyłek (z podziałem na rodzaje przesyłek, wagę i gabaryty), przesyłek zwróconych z powodu braku możliwości ich doręczenia oraz usługi potwierdzenia odbioru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agrodzenie za wykonanie przedmiotu zamówienia nastąpi w terminie 21 dni od daty prawidłowo wystawionej faktury VAT, przelewem, na konto Wykonawcy, z podaniem nr faktury. Nr konta Wykonawcy ………….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dzień zapłaty strony przyjmują datę obciążenia  rachunku bankowego Zamawiająceg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płaty wynagrodzenia, stanowiącego maksymalne wynagrodzenie Wykonawcy </w:t>
        <w:br/>
        <w:t>z tytułu realizacji przedmiotu zamówienia, o którym mowa w ust. …, umowa rozwiązuje się przed terminem wskazanym w § …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Faktura w pozycji nabywca winny zawierać: Regionalna Dyrekcja Ochrony Środowiska we Wrocławiu, pl. Powstańców Warszawy 1, 50-153 Wrocław, NIP 897-17-47-119, Regon 020860626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przedmiotu umowy Zamawiającemu przysługuje odszkodowanie, zgodnie z przepisami rozdziału 8, ustawy z dnia 23 listopada 2012 r. Prawo pocztowe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/>
      </w:pPr>
      <w:r>
        <w:rPr>
          <w:sz w:val="22"/>
          <w:szCs w:val="22"/>
        </w:rPr>
        <w:t xml:space="preserve">Wykonawca zapłaci Zamawiającemu karę umowną w wysokości 5 % wartości brutto umowy, określonej w …, w przypadku rozwiązania umowy z przyczyn, za które ponosi odpowiedzialność Wykonawca, tj. </w:t>
      </w:r>
      <w:r>
        <w:rPr>
          <w:color w:val="000000"/>
          <w:sz w:val="22"/>
          <w:szCs w:val="22"/>
        </w:rPr>
        <w:t>w przypadku naruszenia przez Wykonawcę istotnych postanowień umowy. Odstąpienie od umowy nastąpi po uprzednim pisemnym wezwaniu do zaprzestania naruszeń w terminie zakreślonym w wezwaniu</w:t>
      </w:r>
      <w:r>
        <w:rPr>
          <w:sz w:val="22"/>
          <w:szCs w:val="22"/>
        </w:rPr>
        <w:t>. W przypadku, gdy Zamawiający poniósł szkodę przekraczającą wartość kary umownej, może dochodzić od Wykonawcy odszkodowania uzupełniającego na zasadach ogólnych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/>
      </w:pPr>
      <w:r>
        <w:rPr>
          <w:sz w:val="22"/>
          <w:szCs w:val="22"/>
        </w:rPr>
        <w:t>W razie naliczenia Wykonawcy przez Zamawiającego kary umownej lub odszkodowania, Wykonawca upoważnia Zamawiającego do potrącenia jej z należnego mu wynagrodzenia, zgodnie z wystawioną notą obciążeniową Zamawiająceg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y w trakcie trwania niniejszej umowy przepisów określonych w ust. … </w:t>
        <w:br/>
        <w:t>w zakresie podatku VAT, Regionalna Dyrekcja zobowiązuje się do zapłaty ceny zmienionej o podatek VAT zgodnie ze zmienionymi przepisami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/>
      </w:pPr>
      <w:r>
        <w:rPr>
          <w:sz w:val="22"/>
          <w:szCs w:val="22"/>
        </w:rPr>
        <w:t>Strony zobowiązują się do niezwłocznego wzajemnego, pisemnego powiadamiania, o zmianach dotyczących w szczególności danych teleadresowych; osób, o których mowa w ust. …….., rachunków bankowych. Zmiany takie nie są zmianami postanowień umowy i nie wymagają aneksu do umowy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ę należy sporządzić w czterech jednobrzmiących egzemplarzach – po dwa dla każdej ze stron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 jej integralną część: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 w:before="0" w:after="0"/>
        <w:ind w:left="709" w:right="0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ferta Wykonawcy – załącznik nr …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 w:before="0" w:after="0"/>
        <w:ind w:left="709" w:right="0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709" w:righ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spacing w:lineRule="auto" w:line="276"/>
      <w:jc w:val="right"/>
      <w:rPr/>
    </w:pPr>
    <w:r>
      <w:rPr>
        <w:bCs/>
      </w:rPr>
      <w:t xml:space="preserve">Załącznik nr 2 do rozpoznania cenowego – nr sprawy WOF.240.6.2016  </w:t>
    </w:r>
  </w:p>
  <w:p>
    <w:pPr>
      <w:pStyle w:val="Heading1"/>
      <w:tabs>
        <w:tab w:val="clear" w:pos="708"/>
        <w:tab w:val="left" w:pos="709" w:leader="none"/>
      </w:tabs>
      <w:jc w:val="right"/>
      <w:rPr>
        <w:bCs/>
        <w:sz w:val="20"/>
      </w:rPr>
    </w:pPr>
    <w:r>
      <w:rPr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bCs/>
        <w:sz w:val="20"/>
        <w:szCs w:val="20"/>
      </w:rPr>
      <w:t>Załącznik nr 2 do rozpoznania cenowego – nr sprawy WOF.240.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8Num18z1">
    <w:name w:val="WW8Num18z1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ead4">
    <w:name w:val="head4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8z0">
    <w:name w:val="WW8Num2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000000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sz w:val="20"/>
    </w:rPr>
  </w:style>
  <w:style w:type="character" w:styleId="WW8Num39z1">
    <w:name w:val="WW8Num39z1"/>
    <w:qFormat/>
    <w:rPr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7z1">
    <w:name w:val="WW8Num47z1"/>
    <w:qFormat/>
    <w:rPr>
      <w:sz w:val="20"/>
    </w:rPr>
  </w:style>
  <w:style w:type="character" w:styleId="WW8Num69z0">
    <w:name w:val="WW8Num69z0"/>
    <w:qFormat/>
    <w:rPr>
      <w:sz w:val="24"/>
    </w:rPr>
  </w:style>
  <w:style w:type="character" w:styleId="WW8Num81z1">
    <w:name w:val="WW8Num81z1"/>
    <w:qFormat/>
    <w:rPr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50z1">
    <w:name w:val="WW8Num50z1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Wingdings" w:hAnsi="Wingdings" w:cs="Wingdings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right="0" w:hanging="284"/>
    </w:pPr>
    <w:rPr/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>
      <w:spacing w:lineRule="auto" w:line="360"/>
    </w:pPr>
    <w:rPr/>
  </w:style>
  <w:style w:type="paragraph" w:styleId="BodyText2">
    <w:name w:val="Body Text 2"/>
    <w:basedOn w:val="Normal"/>
    <w:qFormat/>
    <w:pPr>
      <w:spacing w:lineRule="auto" w:line="360"/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right="0" w:hanging="284"/>
      <w:jc w:val="both"/>
    </w:pPr>
    <w:rPr/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  <w:lang w:val="es-E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17:00Z</dcterms:created>
  <dc:creator>Konserwator Przyrody</dc:creator>
  <dc:description/>
  <cp:keywords/>
  <dc:language>en-US</dc:language>
  <cp:lastModifiedBy>hp</cp:lastModifiedBy>
  <cp:lastPrinted>2016-05-11T14:42:00Z</cp:lastPrinted>
  <dcterms:modified xsi:type="dcterms:W3CDTF">2016-05-12T10:13:00Z</dcterms:modified>
  <cp:revision>53</cp:revision>
  <dc:subject/>
  <dc:title>Nazwa firmy</dc:title>
</cp:coreProperties>
</file>