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firmy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firmy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do korespondencji (jeżeli inny niż firmy) 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r KRS / nr wpisu CEIDG ………………………..…………..  NIP/Pesel ……………….……………………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mię i Nazwisko osoby do kontaktu 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Kontakt: tel. ………………………, fax ………………..….…, e-mail 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eastAsia="Arial" w:cs="Arial" w:ascii="Arial" w:hAnsi="Arial"/>
          <w:lang w:val="de-DE" w:eastAsia="pl-PL"/>
        </w:rPr>
        <w:t xml:space="preserve">               </w:t>
      </w:r>
      <w:r>
        <w:rPr>
          <w:rFonts w:cs="Arial" w:ascii="Arial" w:hAnsi="Arial"/>
          <w:lang w:val="de-DE"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/>
        <w:ind w:left="3969" w:hanging="0"/>
        <w:rPr>
          <w:rFonts w:ascii="Arial" w:hAnsi="Arial" w:cs="Arial"/>
          <w:b/>
          <w:b/>
          <w:lang w:val="en-US" w:eastAsia="pl-PL"/>
        </w:rPr>
      </w:pPr>
      <w:r>
        <w:rPr>
          <w:rFonts w:cs="Arial" w:ascii="Arial" w:hAnsi="Arial"/>
          <w:b/>
          <w:lang w:val="en-US" w:eastAsia="pl-PL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Regionalna Dyrekcja Ochrony Środowiska we Wrocławiu</w:t>
      </w:r>
    </w:p>
    <w:p>
      <w:pPr>
        <w:pStyle w:val="Normal"/>
        <w:suppressAutoHyphens w:val="false"/>
        <w:spacing w:lineRule="auto" w:line="276"/>
        <w:ind w:left="5136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Al. Matejki 6</w:t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0-333 Wrocław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0" w:hanging="0"/>
        <w:jc w:val="center"/>
        <w:outlineLvl w:val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F E R T A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426" w:leader="underscor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feruję realizację zamówienia pn. „Zakup i dostawę fabrycznie nowego sprzętu komputerowego na potrzeby Regionalnej Dyrekcji Ochrony Środowiska, za następującą ryczałtową kwotę:</w:t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724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Wariant 1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..……………. 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.……………….……………………………..…..…………….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.………………..………….. zł + podatek VAT ………………..………….zł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13 szt. komputerów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……………………………...(marka/model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935" cy="2309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835"/>
                              <w:gridCol w:w="5670"/>
                              <w:gridCol w:w="82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pełnia warunek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, DDR4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6 rdzenie, min. taktowanie 3 GHz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min. 240 GB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HDD SAT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 TB, 7200 obr./min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bookmarkStart w:id="0" w:name="_Hlk22645323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Łączność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 1000 Mbps, RJ-4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1.85pt;mso-wrap-distance-left:7.05pt;mso-wrap-distance-right:7.05pt;mso-wrap-distance-top:0pt;mso-wrap-distance-bottom:0pt;margin-top:0.05pt;mso-position-vertical-relative:text;margin-left:1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54"/>
                        <w:gridCol w:w="2835"/>
                        <w:gridCol w:w="5670"/>
                        <w:gridCol w:w="82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łnia warunek *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, DDR4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6 rdzenie, min. taktowanie 3 GHz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min. 240 GB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HDD SAT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 TB, 7200 obr./min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bookmarkStart w:id="1" w:name="_Hlk22645323"/>
                            <w:bookmarkEnd w:id="1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Łączność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 1000 Mbps, RJ-45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…..........................................pln/brutt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komputer typu laptop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 ..…………………………………...(marka/model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8715" cy="23094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26"/>
                              <w:gridCol w:w="2863"/>
                              <w:gridCol w:w="5670"/>
                              <w:gridCol w:w="85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pełnia warunek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4 rdzeni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zekątna ekran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7”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in.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40 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eć LAN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181.85pt;mso-wrap-distance-left:7.1pt;mso-wrap-distance-right:7.1pt;mso-wrap-distance-top:0pt;mso-wrap-distance-bottom:0pt;margin-top:0.05pt;mso-position-vertical-relative:text;margin-left:16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26"/>
                        <w:gridCol w:w="2863"/>
                        <w:gridCol w:w="5670"/>
                        <w:gridCol w:w="85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łnia warunek*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4 rdzeni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zekątna ekran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7”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in. </w:t>
                            </w: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240 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eć LAN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  ........................................pln/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feruję </w:t>
      </w:r>
      <w:r>
        <w:rPr>
          <w:rFonts w:cs="Arial" w:ascii="Arial" w:hAnsi="Arial"/>
          <w:b/>
          <w:bCs/>
          <w:u w:val="single"/>
          <w:lang w:eastAsia="pl-PL"/>
        </w:rPr>
        <w:t xml:space="preserve">3 </w:t>
      </w:r>
      <w:r>
        <w:rPr>
          <w:rFonts w:eastAsia="Calibri" w:cs="Arial" w:ascii="Arial" w:hAnsi="Arial"/>
          <w:b/>
          <w:bCs/>
          <w:u w:val="single"/>
          <w:lang w:eastAsia="pl-PL"/>
        </w:rPr>
        <w:t>monitory</w:t>
      </w:r>
      <w:r>
        <w:rPr>
          <w:rFonts w:cs="Arial" w:ascii="Arial" w:hAnsi="Arial"/>
          <w:lang w:eastAsia="pl-PL"/>
        </w:rPr>
        <w:t>: ……………………………………………………..…………….………….(marka/model)</w:t>
      </w:r>
    </w:p>
    <w:tbl>
      <w:tblPr>
        <w:tblW w:w="976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2771"/>
        <w:gridCol w:w="5670"/>
        <w:gridCol w:w="903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bookmarkStart w:id="2" w:name="_Hlk22646370"/>
            <w:bookmarkEnd w:id="2"/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. 22"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gniazd zewnętrz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DMI, DVI-D, D-SU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łoka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bookmarkStart w:id="3" w:name="_Hlk22646481"/>
            <w:r>
              <w:rPr>
                <w:rFonts w:cs="Arial" w:ascii="Arial" w:hAnsi="Arial"/>
                <w:sz w:val="16"/>
                <w:szCs w:val="16"/>
              </w:rPr>
              <w:t>antyrefleksyjna</w:t>
            </w:r>
            <w:bookmarkEnd w:id="3"/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c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ielcz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 x 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9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ena jednostkowa: ...........................................pln/netto,  ........................................pln/brutto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Oferuję </w:t>
      </w:r>
      <w:r>
        <w:rPr>
          <w:rFonts w:cs="Arial" w:ascii="Arial" w:hAnsi="Arial"/>
          <w:b/>
          <w:bCs/>
          <w:u w:val="single"/>
        </w:rPr>
        <w:t>3 dyski SSD:</w:t>
      </w:r>
      <w:r>
        <w:rPr>
          <w:rFonts w:cs="Arial" w:ascii="Arial" w:hAnsi="Arial"/>
          <w:bCs/>
          <w:u w:val="single"/>
        </w:rPr>
        <w:t>…………..……………………………..……..……...(marka/model)</w:t>
      </w:r>
    </w:p>
    <w:tbl>
      <w:tblPr>
        <w:tblW w:w="97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6"/>
        <w:gridCol w:w="2835"/>
        <w:gridCol w:w="5670"/>
        <w:gridCol w:w="898"/>
      </w:tblGrid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Typ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S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Format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,5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ojemn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 240 G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Interfejs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ATA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odczy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zapis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: ………….......................................pln/netto,  ........................................pln/brutto.</w:t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Wariant 2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..……………. 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.……………….……………………………..…..…………….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Cena netto: ………….………………..………….. zł + podatek VAT ………………..………….zł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14 szt. komputerów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……………………………...(marka/model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935" cy="23094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835"/>
                              <w:gridCol w:w="5670"/>
                              <w:gridCol w:w="82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pełnia warunek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, DDR4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6 rdzenie, min. taktowanie 3 GHz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min. 240 GB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HDD SAT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 TB, 7200 obr./min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Łączność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 1000 Mbps, RJ-4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1.85pt;mso-wrap-distance-left:7.05pt;mso-wrap-distance-right:7.05pt;mso-wrap-distance-top:0pt;mso-wrap-distance-bottom:0pt;margin-top:0.05pt;mso-position-vertical-relative:text;margin-left:1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54"/>
                        <w:gridCol w:w="2835"/>
                        <w:gridCol w:w="5670"/>
                        <w:gridCol w:w="82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łnia warunek *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, DDR4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6 rdzenie, min. taktowanie 3 GHz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min. 240 GB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HDD SAT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 TB, 7200 obr./min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Łączność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 1000 Mbps, RJ-45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…..........................................pln/brutt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komputer typu laptop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 ..…………………………………...(marka/model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8715" cy="23050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26"/>
                              <w:gridCol w:w="2863"/>
                              <w:gridCol w:w="5670"/>
                              <w:gridCol w:w="85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pełnia warunek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4 rdzeni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zekątna ekran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7”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in.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40 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eć LAN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181.5pt;mso-wrap-distance-left:7.1pt;mso-wrap-distance-right:7.1pt;mso-wrap-distance-top:0pt;mso-wrap-distance-bottom:0pt;margin-top:0.05pt;mso-position-vertical-relative:text;margin-left:16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26"/>
                        <w:gridCol w:w="2863"/>
                        <w:gridCol w:w="5670"/>
                        <w:gridCol w:w="85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łnia warunek*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4 rdzeni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zekątna ekran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7”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in. </w:t>
                            </w: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240 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eć LAN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  ........................................pln/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feruję </w:t>
      </w:r>
      <w:r>
        <w:rPr>
          <w:rFonts w:cs="Arial" w:ascii="Arial" w:hAnsi="Arial"/>
          <w:b/>
          <w:bCs/>
          <w:u w:val="single"/>
          <w:lang w:eastAsia="pl-PL"/>
        </w:rPr>
        <w:t xml:space="preserve">3 </w:t>
      </w:r>
      <w:r>
        <w:rPr>
          <w:rFonts w:eastAsia="Calibri" w:cs="Arial" w:ascii="Arial" w:hAnsi="Arial"/>
          <w:b/>
          <w:bCs/>
          <w:u w:val="single"/>
          <w:lang w:eastAsia="pl-PL"/>
        </w:rPr>
        <w:t>monitory</w:t>
      </w:r>
      <w:r>
        <w:rPr>
          <w:rFonts w:cs="Arial" w:ascii="Arial" w:hAnsi="Arial"/>
          <w:lang w:eastAsia="pl-PL"/>
        </w:rPr>
        <w:t>: ……………………………………………………..…………….………….(marka/model)</w:t>
      </w:r>
    </w:p>
    <w:tbl>
      <w:tblPr>
        <w:tblW w:w="976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2771"/>
        <w:gridCol w:w="5670"/>
        <w:gridCol w:w="903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. 22"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gniazd zewnętrz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DMI, DVI-D, D-SU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łoka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yrefleksyj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c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ielcz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 x 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9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ena jednostkowa: ...........................................pln/netto,  ........................................pln/brutto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Oferuję </w:t>
      </w:r>
      <w:r>
        <w:rPr>
          <w:rFonts w:cs="Arial" w:ascii="Arial" w:hAnsi="Arial"/>
          <w:b/>
          <w:bCs/>
          <w:u w:val="single"/>
        </w:rPr>
        <w:t>3 dyski SSD:</w:t>
      </w:r>
      <w:r>
        <w:rPr>
          <w:rFonts w:cs="Arial" w:ascii="Arial" w:hAnsi="Arial"/>
          <w:bCs/>
          <w:u w:val="single"/>
        </w:rPr>
        <w:t>…………..……………………………..……..……...(marka/model)</w:t>
      </w:r>
    </w:p>
    <w:tbl>
      <w:tblPr>
        <w:tblW w:w="97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6"/>
        <w:gridCol w:w="2835"/>
        <w:gridCol w:w="5670"/>
        <w:gridCol w:w="898"/>
      </w:tblGrid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Typ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S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Format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,5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ojemn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 240 G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Interfejs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ATA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odczy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zapis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: ………….......................................pln/netto,  ........................................pln/brutto.</w:t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Wariant 3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..……………. 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.……………….……………………………..…..…………….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.………………..………….. zł + podatek VAT ………………..………….zł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15 szt. komputerów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……………………………...(marka/model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935" cy="23050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835"/>
                              <w:gridCol w:w="5670"/>
                              <w:gridCol w:w="82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pełnia warunek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, DDR4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6 rdzenie, min. taktowanie 3 GHz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min. 240 GB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HDD SAT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 TB, 7200 obr./min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Łączność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 1000 Mbps, RJ-4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1.5pt;mso-wrap-distance-left:7.05pt;mso-wrap-distance-right:7.05pt;mso-wrap-distance-top:0pt;mso-wrap-distance-bottom:0pt;margin-top:0.05pt;mso-position-vertical-relative:text;margin-left:1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54"/>
                        <w:gridCol w:w="2835"/>
                        <w:gridCol w:w="5670"/>
                        <w:gridCol w:w="82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łnia warunek *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, DDR4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6 rdzenie, min. taktowanie 3 GHz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min. 240 GB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HDD SAT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 TB, 7200 obr./min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Łączność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 1000 Mbps, RJ-45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…..........................................pln/brutt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komputer typu laptop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 ..…………………………………...(marka/model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8715" cy="230505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26"/>
                              <w:gridCol w:w="2863"/>
                              <w:gridCol w:w="5670"/>
                              <w:gridCol w:w="85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pełnia warunek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4 rdzeni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zekątna ekran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7”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in.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40 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eć LAN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181.5pt;mso-wrap-distance-left:7.1pt;mso-wrap-distance-right:7.1pt;mso-wrap-distance-top:0pt;mso-wrap-distance-bottom:0pt;margin-top:0.05pt;mso-position-vertical-relative:text;margin-left:16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26"/>
                        <w:gridCol w:w="2863"/>
                        <w:gridCol w:w="5670"/>
                        <w:gridCol w:w="85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łnia warunek*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4 rdzeni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zekątna ekran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7”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in. </w:t>
                            </w: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240 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eć LAN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  ........................................pln/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feruję </w:t>
      </w:r>
      <w:r>
        <w:rPr>
          <w:rFonts w:cs="Arial" w:ascii="Arial" w:hAnsi="Arial"/>
          <w:b/>
          <w:bCs/>
          <w:u w:val="single"/>
          <w:lang w:eastAsia="pl-PL"/>
        </w:rPr>
        <w:t xml:space="preserve">3 </w:t>
      </w:r>
      <w:r>
        <w:rPr>
          <w:rFonts w:eastAsia="Calibri" w:cs="Arial" w:ascii="Arial" w:hAnsi="Arial"/>
          <w:b/>
          <w:bCs/>
          <w:u w:val="single"/>
          <w:lang w:eastAsia="pl-PL"/>
        </w:rPr>
        <w:t>monitory</w:t>
      </w:r>
      <w:r>
        <w:rPr>
          <w:rFonts w:cs="Arial" w:ascii="Arial" w:hAnsi="Arial"/>
          <w:lang w:eastAsia="pl-PL"/>
        </w:rPr>
        <w:t>: ……………………………………………………..…………….………….(marka/model)</w:t>
      </w:r>
    </w:p>
    <w:tbl>
      <w:tblPr>
        <w:tblW w:w="976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2771"/>
        <w:gridCol w:w="5670"/>
        <w:gridCol w:w="903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. 22"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gniazd zewnętrz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DMI, DVI-D, D-SU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łoka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yrefleksyj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c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ielcz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 x 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9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ena jednostkowa: ...........................................pln/netto,  ........................................pln/brutto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Oferuję </w:t>
      </w:r>
      <w:r>
        <w:rPr>
          <w:rFonts w:cs="Arial" w:ascii="Arial" w:hAnsi="Arial"/>
          <w:b/>
          <w:bCs/>
          <w:u w:val="single"/>
        </w:rPr>
        <w:t>3 dyski SSD:</w:t>
      </w:r>
      <w:r>
        <w:rPr>
          <w:rFonts w:cs="Arial" w:ascii="Arial" w:hAnsi="Arial"/>
          <w:bCs/>
          <w:u w:val="single"/>
        </w:rPr>
        <w:t>…………..……………………………..……..……...(marka/model)</w:t>
      </w:r>
    </w:p>
    <w:tbl>
      <w:tblPr>
        <w:tblW w:w="97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6"/>
        <w:gridCol w:w="2835"/>
        <w:gridCol w:w="5670"/>
        <w:gridCol w:w="898"/>
      </w:tblGrid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Typ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S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Format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,5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ojemn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 240 G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Interfejs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ATA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odczy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zapis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: ………….......................................pln/netto,  ........................................pln/brutto.</w:t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Wariant 4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..……………. 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.……………….……………………………..…..…………….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.………………..………….. zł + podatek VAT ………………..………….zł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16 szt. komputerów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……………………………...(marka/model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935" cy="23050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835"/>
                              <w:gridCol w:w="5670"/>
                              <w:gridCol w:w="82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pełnia warunek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, DDR4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6 rdzenie, min. taktowanie 3 GHz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min. 240 GB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HDD SAT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 TB, 7200 obr./min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Łączność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 1000 Mbps, RJ-4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1.5pt;mso-wrap-distance-left:7.05pt;mso-wrap-distance-right:7.05pt;mso-wrap-distance-top:0pt;mso-wrap-distance-bottom:0pt;margin-top:0.05pt;mso-position-vertical-relative:text;margin-left:1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54"/>
                        <w:gridCol w:w="2835"/>
                        <w:gridCol w:w="5670"/>
                        <w:gridCol w:w="82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łnia warunek *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, DDR4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6 rdzenie, min. taktowanie 3 GHz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min. 240 GB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HDD SAT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 TB, 7200 obr./min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Łączność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 1000 Mbps, RJ-45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…..........................................pln/brutt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komputer typu laptop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 ..…………………………………...(marka/model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8715" cy="230505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26"/>
                              <w:gridCol w:w="2863"/>
                              <w:gridCol w:w="5670"/>
                              <w:gridCol w:w="85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pełnia warunek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4 rdzeni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zekątna ekran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7”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in.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40 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eć LAN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181.5pt;mso-wrap-distance-left:7.1pt;mso-wrap-distance-right:7.1pt;mso-wrap-distance-top:0pt;mso-wrap-distance-bottom:0pt;margin-top:0.05pt;mso-position-vertical-relative:text;margin-left:16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26"/>
                        <w:gridCol w:w="2863"/>
                        <w:gridCol w:w="5670"/>
                        <w:gridCol w:w="85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łnia warunek*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4 rdzeni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zekątna ekran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7”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in. </w:t>
                            </w: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240 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eć LAN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  ........................................pln/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feruję </w:t>
      </w:r>
      <w:r>
        <w:rPr>
          <w:rFonts w:cs="Arial" w:ascii="Arial" w:hAnsi="Arial"/>
          <w:b/>
          <w:bCs/>
          <w:u w:val="single"/>
          <w:lang w:eastAsia="pl-PL"/>
        </w:rPr>
        <w:t xml:space="preserve">3 </w:t>
      </w:r>
      <w:r>
        <w:rPr>
          <w:rFonts w:eastAsia="Calibri" w:cs="Arial" w:ascii="Arial" w:hAnsi="Arial"/>
          <w:b/>
          <w:bCs/>
          <w:u w:val="single"/>
          <w:lang w:eastAsia="pl-PL"/>
        </w:rPr>
        <w:t>monitory</w:t>
      </w:r>
      <w:r>
        <w:rPr>
          <w:rFonts w:cs="Arial" w:ascii="Arial" w:hAnsi="Arial"/>
          <w:lang w:eastAsia="pl-PL"/>
        </w:rPr>
        <w:t>: ……………………………………………………..…………….………….(marka/model)</w:t>
      </w:r>
    </w:p>
    <w:tbl>
      <w:tblPr>
        <w:tblW w:w="976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2771"/>
        <w:gridCol w:w="5670"/>
        <w:gridCol w:w="903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. 22"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gniazd zewnętrz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DMI, DVI-D, D-SU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łoka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yrefleksyj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c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ielcz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 x 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9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ena jednostkowa: ...........................................pln/netto,  ........................................pln/brutto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Oferuję </w:t>
      </w:r>
      <w:r>
        <w:rPr>
          <w:rFonts w:cs="Arial" w:ascii="Arial" w:hAnsi="Arial"/>
          <w:b/>
          <w:bCs/>
          <w:u w:val="single"/>
        </w:rPr>
        <w:t>3 dyski SSD:</w:t>
      </w:r>
      <w:r>
        <w:rPr>
          <w:rFonts w:cs="Arial" w:ascii="Arial" w:hAnsi="Arial"/>
          <w:bCs/>
          <w:u w:val="single"/>
        </w:rPr>
        <w:t>…………..……………………………..……..……...(marka/model)</w:t>
      </w:r>
    </w:p>
    <w:tbl>
      <w:tblPr>
        <w:tblW w:w="97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6"/>
        <w:gridCol w:w="2835"/>
        <w:gridCol w:w="5670"/>
        <w:gridCol w:w="898"/>
      </w:tblGrid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Typ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S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Format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,5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ojemn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 240 G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Interfejs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ATA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odczy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zapis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: ………….......................................pln/netto,  ........................................pln/brutto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Termin realizacji zamówienia: w terminie 21 dni od daty podpisania umowy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nr aktualnego konta bankowego</w:t>
      </w:r>
      <w:r>
        <w:rPr>
          <w:rFonts w:cs="Arial" w:ascii="Arial" w:hAnsi="Arial"/>
          <w:sz w:val="20"/>
          <w:szCs w:val="20"/>
          <w:lang w:val="pl-PL"/>
        </w:rPr>
        <w:t>: ………………………………………………………………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ferowany sprzęt jest fabrycznie nowy</w:t>
      </w:r>
      <w:r>
        <w:rPr>
          <w:rFonts w:cs="Arial" w:ascii="Arial" w:hAnsi="Arial"/>
          <w:sz w:val="20"/>
          <w:szCs w:val="20"/>
          <w:lang w:val="pl-PL"/>
        </w:rPr>
        <w:t>, pozbawiony wad</w:t>
      </w:r>
      <w:r>
        <w:rPr>
          <w:rFonts w:cs="Arial" w:ascii="Arial" w:hAnsi="Arial"/>
          <w:sz w:val="20"/>
          <w:szCs w:val="20"/>
        </w:rPr>
        <w:t xml:space="preserve"> oraz objęty gwarancją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przęt jest</w:t>
      </w:r>
      <w:r>
        <w:rPr>
          <w:rFonts w:cs="Arial" w:ascii="Arial" w:hAnsi="Arial"/>
          <w:sz w:val="20"/>
          <w:szCs w:val="20"/>
        </w:rPr>
        <w:t xml:space="preserve"> nowy, nieużywany, posiadający wszelkie zabezpieczenia</w:t>
      </w:r>
      <w:r>
        <w:rPr>
          <w:rFonts w:cs="Arial" w:ascii="Arial" w:hAnsi="Arial"/>
          <w:sz w:val="20"/>
          <w:szCs w:val="20"/>
          <w:lang w:val="pl-PL"/>
        </w:rPr>
        <w:t>, deklarację zgodności WE, oznakowany znakiem CE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sz w:val="20"/>
          <w:szCs w:val="20"/>
          <w:lang w:val="pl-PL"/>
        </w:rPr>
        <w:t>jest</w:t>
      </w:r>
      <w:r>
        <w:rPr>
          <w:rFonts w:cs="Arial" w:ascii="Arial" w:hAnsi="Arial"/>
          <w:sz w:val="20"/>
          <w:szCs w:val="20"/>
        </w:rPr>
        <w:t xml:space="preserve"> zapakowan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w oryginalne opakowania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oświadczam, że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ę działalność gospodarczą związaną ze sprzedażą </w:t>
      </w:r>
      <w:r>
        <w:rPr>
          <w:rFonts w:cs="Arial" w:ascii="Arial" w:hAnsi="Arial"/>
          <w:sz w:val="20"/>
          <w:szCs w:val="20"/>
          <w:lang w:val="pl-PL"/>
        </w:rPr>
        <w:t>sprzętu komputerow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dana w ofercie cena uwzględnia wszystkie koszty związane z realizacją zamówienia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postępowania o udzielenie zamówienia publicznego </w:t>
        <w:br/>
        <w:t>oraz projektem umowy i akceptuję je bez zastrzeżeń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kceptuję proponowane warunki płatności, w tym m.in.: 21-dniowy termin zapłaty.</w:t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426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426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      </w:t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426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a, imię i nazwisko podpisującego/cych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57" w:top="567" w:footer="5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46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8"/>
        <w:tab w:val="left" w:pos="709" w:leader="none"/>
      </w:tabs>
      <w:ind w:left="0" w:hanging="0"/>
      <w:rPr>
        <w:bCs/>
        <w:sz w:val="20"/>
      </w:rPr>
    </w:pPr>
    <w:r>
      <w:rPr>
        <w:bCs/>
        <w:sz w:val="20"/>
      </w:rPr>
    </w:r>
  </w:p>
  <w:p>
    <w:pPr>
      <w:pStyle w:val="Heading1"/>
      <w:tabs>
        <w:tab w:val="clear" w:pos="708"/>
        <w:tab w:val="left" w:pos="709" w:leader="none"/>
      </w:tabs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/>
        <w:sz w:val="18"/>
      </w:rPr>
      <w:t>Załącznik nr 3</w:t>
    </w:r>
  </w:p>
  <w:p>
    <w:pPr>
      <w:pStyle w:val="Heading1"/>
      <w:tabs>
        <w:tab w:val="clear" w:pos="708"/>
        <w:tab w:val="left" w:pos="709" w:leader="none"/>
      </w:tabs>
      <w:jc w:val="right"/>
      <w:rPr>
        <w:rFonts w:ascii="Arial" w:hAnsi="Arial" w:cs="Arial"/>
        <w:bCs/>
        <w:sz w:val="18"/>
      </w:rPr>
    </w:pPr>
    <w:r>
      <w:rPr>
        <w:rFonts w:eastAsia="Arial" w:cs="Arial" w:ascii="Arial" w:hAnsi="Arial"/>
        <w:bCs/>
        <w:sz w:val="18"/>
        <w:lang w:eastAsia="pl-PL"/>
      </w:rPr>
      <w:t xml:space="preserve">                   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</w:tabs>
      <w:suppressAutoHyphens w:val="false"/>
      <w:ind w:right="-567" w:hanging="0"/>
      <w:jc w:val="center"/>
      <w:rPr>
        <w:rFonts w:ascii="Calibri" w:hAnsi="Calibri" w:cs="Calibri"/>
        <w:b/>
        <w:b/>
        <w:bCs/>
        <w:sz w:val="22"/>
        <w:szCs w:val="22"/>
        <w:lang w:eastAsia="pl-PL"/>
      </w:rPr>
    </w:pPr>
    <w:r>
      <w:rPr>
        <w:rFonts w:cs="Calibri" w:ascii="Calibri" w:hAnsi="Calibri"/>
        <w:b/>
        <w:bCs/>
        <w:sz w:val="22"/>
        <w:szCs w:val="22"/>
        <w:lang w:eastAsia="pl-PL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</w:tabs>
      <w:suppressAutoHyphens w:val="false"/>
      <w:ind w:right="-567" w:hanging="0"/>
      <w:jc w:val="center"/>
      <w:rPr>
        <w:rFonts w:ascii="Calibri" w:hAnsi="Calibri" w:cs="Calibri"/>
        <w:b/>
        <w:b/>
        <w:sz w:val="22"/>
        <w:szCs w:val="22"/>
        <w:lang w:eastAsia="pl-PL"/>
      </w:rPr>
    </w:pPr>
    <w:r>
      <w:rPr>
        <w:rFonts w:cs="Calibri" w:ascii="Calibri" w:hAnsi="Calibri"/>
        <w:b/>
        <w:sz w:val="22"/>
        <w:szCs w:val="22"/>
        <w:lang w:eastAsia="pl-PL"/>
      </w:rPr>
      <w:t>WZÓR OFERTY</w:t>
    </w:r>
  </w:p>
  <w:p>
    <w:pPr>
      <w:pStyle w:val="Heading"/>
      <w:numPr>
        <w:ilvl w:val="0"/>
        <w:numId w:val="1"/>
      </w:numPr>
      <w:spacing w:lineRule="auto" w:line="276"/>
      <w:jc w:val="right"/>
      <w:rPr>
        <w:rFonts w:ascii="Calibri" w:hAnsi="Calibri" w:cs="Calibri"/>
        <w:b w:val="false"/>
        <w:b w:val="false"/>
        <w:sz w:val="20"/>
        <w:szCs w:val="22"/>
        <w:lang w:eastAsia="pl-PL"/>
      </w:rPr>
    </w:pPr>
    <w:r>
      <w:rPr>
        <w:rFonts w:cs="Calibri" w:ascii="Calibri" w:hAnsi="Calibri"/>
        <w:b w:val="false"/>
        <w:sz w:val="20"/>
        <w:szCs w:val="2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color w:val="000000"/>
    </w:rPr>
  </w:style>
  <w:style w:type="character" w:styleId="WW8Num41z0">
    <w:name w:val="WW8Num41z0"/>
    <w:qFormat/>
    <w:rPr>
      <w:rFonts w:cs="Times New Roman"/>
      <w:b w:val="false"/>
      <w:bCs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Head4">
    <w:name w:val="head4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8z0">
    <w:name w:val="WW8Num2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000000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sz w:val="20"/>
    </w:rPr>
  </w:style>
  <w:style w:type="character" w:styleId="WW8Num39z1">
    <w:name w:val="WW8Num39z1"/>
    <w:qFormat/>
    <w:rPr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cs="Verdana"/>
      <w:sz w:val="20"/>
    </w:rPr>
  </w:style>
  <w:style w:type="character" w:styleId="WW8Num47z1">
    <w:name w:val="WW8Num47z1"/>
    <w:qFormat/>
    <w:rPr>
      <w:sz w:val="20"/>
    </w:rPr>
  </w:style>
  <w:style w:type="character" w:styleId="WW8Num69z0">
    <w:name w:val="WW8Num69z0"/>
    <w:qFormat/>
    <w:rPr>
      <w:sz w:val="24"/>
    </w:rPr>
  </w:style>
  <w:style w:type="character" w:styleId="WW8Num81z1">
    <w:name w:val="WW8Num81z1"/>
    <w:qFormat/>
    <w:rPr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6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  <w:lang w:eastAsia="zh-CN"/>
    </w:rPr>
  </w:style>
  <w:style w:type="character" w:styleId="Txtnew">
    <w:name w:val="txt-new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ekstpodstawowy2Znak">
    <w:name w:val="Tekst podstawowy 2 Znak"/>
    <w:qFormat/>
    <w:rPr>
      <w:rFonts w:eastAsia="Calibri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eastAsia="SimSun;宋体" w:cs="Mangal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right="0" w:hanging="284"/>
    </w:pPr>
    <w:rPr/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>
      <w:spacing w:lineRule="auto" w:line="360"/>
    </w:pPr>
    <w:rPr/>
  </w:style>
  <w:style w:type="paragraph" w:styleId="BodyText2">
    <w:name w:val="Body Text 2"/>
    <w:basedOn w:val="Normal"/>
    <w:qFormat/>
    <w:pPr>
      <w:spacing w:lineRule="auto" w:line="360"/>
      <w:ind w:left="426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right="0" w:hanging="284"/>
      <w:jc w:val="both"/>
    </w:pPr>
    <w:rPr/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  <w:lang w:val="es-E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Lohit Hindi;MS Mincho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Tekstkomentarza1">
    <w:name w:val="Tekst komentarza1"/>
    <w:basedOn w:val="Normal"/>
    <w:qFormat/>
    <w:pPr/>
    <w:rPr>
      <w:lang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>
      <w:ind w:right="4819" w:hanging="0"/>
      <w:jc w:val="center"/>
    </w:pPr>
    <w:rPr>
      <w:b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tandardowywlewo">
    <w:name w:val="Standardowy w lewo"/>
    <w:basedOn w:val="Normal"/>
    <w:qFormat/>
    <w:pPr>
      <w:suppressAutoHyphens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02:00Z</dcterms:created>
  <dc:creator>Konserwator Przyrody</dc:creator>
  <dc:description/>
  <cp:keywords/>
  <dc:language>en-US</dc:language>
  <cp:lastModifiedBy>Dariusz Zielinski</cp:lastModifiedBy>
  <cp:lastPrinted>2019-10-24T09:08:00Z</cp:lastPrinted>
  <dcterms:modified xsi:type="dcterms:W3CDTF">2019-10-28T10:02:00Z</dcterms:modified>
  <cp:revision>2</cp:revision>
  <dc:subject/>
  <dc:title>Nazwa firmy</dc:title>
</cp:coreProperties>
</file>