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firmy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firmy: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do korespondencji (jeżeli inny niż firmy) 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osoby do kontaktu: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akt: tel. ......................................, fax ..........................., mail 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 Ochrony Środowiska we Wrocławiu</w:t>
      </w:r>
    </w:p>
    <w:p>
      <w:pPr>
        <w:pStyle w:val="Normal"/>
        <w:spacing w:before="0" w:after="0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ana Matejki 6, 50-333 Wrocła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CUNEK KOSZTU WYKONANIA USŁUG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prowadzonego szacowania kosztu realizacja zadania polegającego </w:t>
        <w:br/>
        <w:t>na oznakowaniu tablicami informującymi o nazwie formy ochrony przyrody wybranych obszarów Natura 2000 na terenie województwa dolnośląskiego, informuję, że przedmiotowe zamówienie może zostać zrealizowane za cenę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...................................... zł/n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 ...................................... zł/bru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….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</w:rPr>
        <w:tab/>
        <w:tab/>
        <w:tab/>
        <w:tab/>
        <w:tab/>
        <w:tab/>
        <w:t>Data, imię i nazwisko podpisującego/cych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4"/>
      <w:gridCol w:w="6814"/>
    </w:tblGrid>
    <w:tr>
      <w:trPr/>
      <w:tc>
        <w:tcPr>
          <w:tcW w:w="2474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bookmarkStart w:id="0" w:name="_Hlk5089445"/>
          <w:bookmarkEnd w:id="0"/>
          <w:r>
            <w:rPr>
              <w:lang w:val="en-US" w:eastAsia="en-US"/>
            </w:rPr>
            <w:drawing>
              <wp:inline distT="0" distB="0" distL="0" distR="0">
                <wp:extent cx="866140" cy="866140"/>
                <wp:effectExtent l="0" t="0" r="0" b="0"/>
                <wp:docPr id="1" name="Obraz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14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14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3"/>
              <w:szCs w:val="23"/>
            </w:rPr>
            <w:t>Zadanie finansowane jest całkowicie ze środków Wojewódzkiego Funduszu Ochrony Środowiska i Gospodarki Wodnej we Wrocławiu</w:t>
          </w:r>
        </w:p>
      </w:tc>
    </w:tr>
  </w:tbl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Druk ofertowy</w:t>
    </w:r>
  </w:p>
  <w:p>
    <w:pPr>
      <w:pStyle w:val="Normal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17:00Z</dcterms:created>
  <dc:creator>Emil</dc:creator>
  <dc:description/>
  <cp:keywords/>
  <dc:language>en-US</dc:language>
  <cp:lastModifiedBy>Emil</cp:lastModifiedBy>
  <cp:lastPrinted>2019-04-08T10:23:00Z</cp:lastPrinted>
  <dcterms:modified xsi:type="dcterms:W3CDTF">2019-04-08T10:16:00Z</dcterms:modified>
  <cp:revision>7</cp:revision>
  <dc:subject/>
  <dc:title/>
</cp:coreProperties>
</file>